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d Ban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iteration</w:t>
        <w:tab/>
        <w:tab/>
        <w:tab/>
        <w:tab/>
        <w:tab/>
        <w:tab/>
        <w:t>Connot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ogy</w:t>
        <w:tab/>
        <w:tab/>
        <w:tab/>
        <w:tab/>
        <w:tab/>
        <w:tab/>
        <w:t>Deno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yze</w:t>
        <w:tab/>
        <w:tab/>
        <w:tab/>
        <w:tab/>
        <w:tab/>
        <w:tab/>
        <w:t>Dial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re and Contrast</w:t>
        <w:tab/>
        <w:tab/>
        <w:tab/>
        <w:tab/>
        <w:tab/>
        <w:t>Explic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ative Language</w:t>
        <w:tab/>
        <w:tab/>
        <w:tab/>
        <w:tab/>
        <w:tab/>
        <w:t>Flash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shadow</w:t>
        <w:tab/>
        <w:tab/>
        <w:tab/>
        <w:tab/>
        <w:tab/>
        <w:tab/>
        <w:t>Gen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perbole</w:t>
        <w:tab/>
        <w:tab/>
        <w:tab/>
        <w:tab/>
        <w:tab/>
        <w:tab/>
        <w:t>Idi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lied</w:t>
        <w:tab/>
        <w:tab/>
        <w:tab/>
        <w:tab/>
        <w:tab/>
        <w:tab/>
        <w:t>Inf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erary meaning</w:t>
        <w:tab/>
        <w:tab/>
        <w:tab/>
        <w:tab/>
        <w:tab/>
        <w:t>Literary dev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erary Text</w:t>
        <w:tab/>
        <w:tab/>
        <w:tab/>
        <w:tab/>
        <w:tab/>
        <w:tab/>
        <w:t>Metaph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od</w:t>
        <w:tab/>
        <w:tab/>
        <w:tab/>
        <w:tab/>
        <w:tab/>
        <w:tab/>
        <w:tab/>
        <w:t>Onomatopoe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ification</w:t>
        <w:tab/>
        <w:tab/>
        <w:tab/>
        <w:tab/>
        <w:tab/>
        <w:t>Pl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nt of View</w:t>
        <w:tab/>
        <w:tab/>
        <w:tab/>
        <w:tab/>
        <w:tab/>
        <w:tab/>
        <w:t>rhetorical De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hetorical Question</w:t>
        <w:tab/>
        <w:tab/>
        <w:tab/>
        <w:tab/>
        <w:tab/>
        <w:t>Set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ile</w:t>
        <w:tab/>
        <w:tab/>
        <w:tab/>
        <w:tab/>
        <w:tab/>
        <w:tab/>
        <w:tab/>
        <w:t>Story el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yle</w:t>
        <w:tab/>
        <w:tab/>
        <w:tab/>
        <w:tab/>
        <w:tab/>
        <w:tab/>
        <w:tab/>
        <w:t>Text Structure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me</w:t>
        <w:tab/>
        <w:tab/>
        <w:tab/>
        <w:tab/>
        <w:tab/>
        <w:tab/>
        <w:tab/>
        <w:t>T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___________</w:t>
        <w:tab/>
        <w:t>The author’s attitude toward his subject (serious, humorous, friendly, matter of fact,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>To break down a text to explain the relationship between id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>A question to which no answer is exp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>Literature techniques like flashback and imagery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___________</w:t>
        <w:tab/>
        <w:t>Cause / effect, chronological, spatial, geographic, compare / contr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>Exact meaning of the word in the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>Dictionary defin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>Biography, dram, poetry, and novels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___________</w:t>
        <w:tab/>
        <w:t>A writer’s way of saying things, including word choice, sentence structure, and organization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___________</w:t>
        <w:tab/>
        <w:t>Implied meaning of the word like the difference between home and ho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>Exaggeration, repetition, and anecd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>The pronunciation of a word imitates its sound (hiss, buzz)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___________</w:t>
        <w:tab/>
        <w:t>Phrase that means something different than the liuteral meaning (it was raining cats and dog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>central idea or message, universal truth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___________</w:t>
        <w:tab/>
        <w:t>Repetition of an initial consonant sound across syllables or w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>Stated directly in the text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___________</w:t>
        <w:tab/>
        <w:t>Human characteristics are attributed to animals, plants, objects, id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>To draw a conclusion based on the facts g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>Idioms, metaphor, sim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>Characters, plot, point of view, problem / solution, setting, th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>Compare two different things using “like” or “a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>An exaggeration for eff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>Time and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>Category of text like biography, mystery, poetry, short 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ab/>
        <w:t>Comparison of two things that are similar in some 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ab/>
        <w:t>Likes and differ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ab/>
        <w:t>Spoken language in a particular reg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ab/>
        <w:t>events that occurred earlier in the 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ab/>
        <w:t>to hint or indicate something will happen in the 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ab/>
        <w:t>inferred, not stated directly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/>
        <w:t>___________</w:t>
        <w:tab/>
        <w:t>Something is directly compared in a way to something else (I am a bear in the morning)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___________</w:t>
        <w:tab/>
        <w:t>author’s emotional attitude toward subject, theme, text, (hopeful, bitter)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___________</w:t>
        <w:tab/>
        <w:t>Arrangement of events in a story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___________</w:t>
        <w:tab/>
        <w:t>The perspective from which the story is told (1</w:t>
      </w:r>
      <w:r>
        <w:rPr>
          <w:vertAlign w:val="superscript"/>
        </w:rPr>
        <w:t>st</w:t>
      </w:r>
      <w:r>
        <w:rPr/>
        <w:t xml:space="preserve"> person, 3</w:t>
      </w:r>
      <w:r>
        <w:rPr>
          <w:vertAlign w:val="superscript"/>
        </w:rPr>
        <w:t>rd</w:t>
      </w:r>
      <w:r>
        <w:rPr/>
        <w:t xml:space="preserve"> person, omniscient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22:50:00Z</dcterms:created>
  <dc:creator>Stone Bank School</dc:creator>
  <dc:description/>
  <cp:keywords/>
  <dc:language>en-US</dc:language>
  <cp:lastModifiedBy>Stone Bank School</cp:lastModifiedBy>
  <cp:lastPrinted>2011-01-04T16:56:00Z</cp:lastPrinted>
  <dcterms:modified xsi:type="dcterms:W3CDTF">2011-01-04T22:59:00Z</dcterms:modified>
  <cp:revision>6</cp:revision>
  <dc:subject/>
  <dc:title>Word Bank:</dc:title>
</cp:coreProperties>
</file>